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оверочная работа по математике, 5 класс</w:t>
      </w:r>
    </w:p>
    <w:p>
      <w:pPr>
        <w:pStyle w:val="Normal"/>
        <w:spacing w:before="0" w:after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spacing w:before="0" w:after="0"/>
        <w:jc w:val="both"/>
        <w:rPr/>
      </w:pPr>
      <w:r>
        <w:rPr/>
        <w:t>Школа _________ Класс __________ Фамилия, имя _______________________________________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46355</wp:posOffset>
                </wp:positionV>
                <wp:extent cx="68199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6pt;margin-top:3.65pt;width:536.95pt;height:71.9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contextualSpacing/>
        <w:jc w:val="center"/>
        <w:rPr/>
      </w:pPr>
      <w:r>
        <w:rPr>
          <w:i/>
        </w:rPr>
        <w:t xml:space="preserve">При выполнении заданий №№1,2,5,6,7,8,10,11,12,13,14,15 обведите верный ответ в кружок; при выполнении заданий №№9,16 запишите краткий ответ; при выполнении заданий №№3,4,17,18 запишите полное решение 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lang w:eastAsia="ru-RU"/>
        </w:rPr>
        <w:t>Вычислите: 2767 + 4186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6952        2) 6953       3) 6943       4) 6843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ычислите: 7223 – 6335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73600</wp:posOffset>
                </wp:positionH>
                <wp:positionV relativeFrom="paragraph">
                  <wp:posOffset>35560</wp:posOffset>
                </wp:positionV>
                <wp:extent cx="1852930" cy="1313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283"/>
                              <w:gridCol w:w="336"/>
                              <w:gridCol w:w="336"/>
                              <w:gridCol w:w="336"/>
                              <w:gridCol w:w="28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03.4pt;mso-wrap-distance-left:9pt;mso-wrap-distance-right:9pt;mso-wrap-distance-top:0pt;mso-wrap-distance-bottom:0pt;margin-top:2.8pt;mso-position-vertical-relative:text;margin-left:368pt;mso-position-horizontal-relative:page">
                <v:fill opacity="0f"/>
                <v:textbox inset="0in,0in,0in,0in">
                  <w:txbxContent>
                    <w:tbl>
                      <w:tblPr>
                        <w:tblW w:w="2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283"/>
                        <w:gridCol w:w="336"/>
                        <w:gridCol w:w="336"/>
                        <w:gridCol w:w="336"/>
                        <w:gridCol w:w="28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1.8pt;margin-top:12.4pt;width:10.55pt;height:8.3pt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.8pt;margin-top:12.4pt;width:10.5pt;height:8.3pt;flip:x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25pt;margin-top:-0.5pt;width:90.75pt;height:0.75pt;flip:y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157480</wp:posOffset>
                </wp:positionV>
                <wp:extent cx="133985" cy="105410"/>
                <wp:effectExtent l="6350" t="7620" r="635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05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.8pt;margin-top:12.4pt;width:10.55pt;height:8.3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7480</wp:posOffset>
                </wp:positionV>
                <wp:extent cx="133985" cy="105410"/>
                <wp:effectExtent l="6350" t="7620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105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.8pt;margin-top:12.4pt;width:10.5pt;height:8.3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-10795</wp:posOffset>
                </wp:positionV>
                <wp:extent cx="1153160" cy="1016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3440" cy="1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25pt;margin-top:-0.5pt;width:90.75pt;height:0.7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1888      2) 898      3) 988       4) 888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Выполните действие письменно: 326 •14 </w:t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Найдите частное чисел 7584 и 24 письменно </w:t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73600</wp:posOffset>
                </wp:positionH>
                <wp:positionV relativeFrom="paragraph">
                  <wp:posOffset>35560</wp:posOffset>
                </wp:positionV>
                <wp:extent cx="1819275" cy="18199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283"/>
                              <w:gridCol w:w="336"/>
                              <w:gridCol w:w="336"/>
                              <w:gridCol w:w="283"/>
                              <w:gridCol w:w="28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43.3pt;mso-wrap-distance-left:9pt;mso-wrap-distance-right:9pt;mso-wrap-distance-top:0pt;mso-wrap-distance-bottom:0pt;margin-top:2.8pt;mso-position-vertical-relative:text;margin-left:368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283"/>
                        <w:gridCol w:w="336"/>
                        <w:gridCol w:w="336"/>
                        <w:gridCol w:w="283"/>
                        <w:gridCol w:w="28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stroked="t" o:allowincell="t" style="position:absolute;margin-left:1.95pt;margin-top:-0.15pt;width:0.05pt;height:27.75pt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stroked="t" o:allowincell="t" style="position:absolute;margin-left:10.5pt;margin-top:0.05pt;width:54.05pt;height:0.05pt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-1905</wp:posOffset>
                </wp:positionV>
                <wp:extent cx="1270" cy="353060"/>
                <wp:effectExtent l="9525" t="63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.95pt;margin-top:-0.15pt;width:0.05pt;height:27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86435" cy="1270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5pt;margin-top:0.05pt;width:54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осемьдесят тысяч шестьдесят три - это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8063    2) 80063    3) 800063   4) 80630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123 сек. – эт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12 мин.3 сек.   2) 1 мин. 23 сек.   3) 2 мин. 3сек.   4) 10мин. 23сек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9853 г  - это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9 кг 853г   2) 98 кг53г   3) 90 кг 853 г   4) 985 кг 3г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 выражении 137 - (29 + 14 : 7) • 3 последним выполняется действие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умножение   2) деление   3) сложение     4)вычитание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пределите следующее число в последовательности: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630, 560, 490, 420, _____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вет: _____________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От двух пристаней, находящихся друг от друга на расстоянии 90 км, отошли два теплохода навстречу друг другу. Скорость одного из них – 24 км/ч, скорость другого  теплохода – 21 км/ч. Через сколько часов теплоходы встретятся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) 1 ч   2) 2 ч   3) 3 ч       4) 4 ч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Сторона квадрата 19 дм. Его площадь равна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/>
          <w:lang w:eastAsia="ru-RU"/>
        </w:rPr>
        <w:t>1)76 дм     2) 76 д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 xml:space="preserve">   3) 361 д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 xml:space="preserve">    4) 38 дм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 корзине 12 кг яблок, а в ящике – в 3 раза больше. На сколько кг яблок меньше в корзине, чем в ящике?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на 24 кг   2) на 36 кг   3) на 3 кг   4) на 4 кг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Не выполняя вычислений, определите, какое из произведений больше и на сколько: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385х67 или 384х67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85х67 больше на 67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85х67 больше на 38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85х67 больше на 38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84х67 больше на 67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азность двух чисел равна 57, вычитаемое равно 19. Уменьшаемое равно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36  2) 76  3) 66   4) 46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сле того, как цифру, стоящую в разряде сотен тысяч некоторого числа, уменьшили на 2, получилось 300473. Первоначальное число равно: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500473    2) 100473   3) 300673     4) 300273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Из ведра отлили 5 л воды. После этого в ведре осталось на 3 л меньше, чем из него отлили. Сколько литров воды было в ведре первоначально?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вет: ___________________________</w:t>
      </w:r>
    </w:p>
    <w:p>
      <w:pPr>
        <w:pStyle w:val="Normal"/>
        <w:tabs>
          <w:tab w:val="clear" w:pos="708"/>
          <w:tab w:val="right" w:pos="426" w:leader="none"/>
        </w:tabs>
        <w:spacing w:lineRule="auto" w:line="240" w:before="0" w:after="0"/>
        <w:ind w:left="426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Два одинаковых квадрата приложены друг к другу сторонами так, что получился прямоугольник. Периметр этого прямоугольника 48 см. Найдите периметр квадрата.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Запишите решение и ответ:</w:t>
      </w:r>
    </w:p>
    <w:tbl>
      <w:tblPr>
        <w:tblW w:w="921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1"/>
        <w:gridCol w:w="282"/>
        <w:gridCol w:w="280"/>
        <w:gridCol w:w="280"/>
        <w:gridCol w:w="280"/>
        <w:gridCol w:w="280"/>
        <w:gridCol w:w="280"/>
        <w:gridCol w:w="280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</w:tblGrid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/>
        <w:t>Ответ: 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b/>
        </w:rPr>
        <w:t xml:space="preserve">Вычислите площадь закрашенной фигуры. Запишите решение. </w:t>
      </w:r>
    </w:p>
    <w:p>
      <w:pPr>
        <w:pStyle w:val="Normal"/>
        <w:spacing w:lineRule="auto" w:line="240" w:before="0" w:after="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</w:rPr>
        <w:t>4 см</w:t>
      </w:r>
      <w:r>
        <w:rPr/>
        <w:t xml:space="preserve">          </w:t>
      </w:r>
    </w:p>
    <w:tbl>
      <w:tblPr>
        <w:tblW w:w="922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75"/>
        <w:gridCol w:w="853"/>
        <w:gridCol w:w="286"/>
        <w:gridCol w:w="290"/>
        <w:gridCol w:w="10"/>
        <w:gridCol w:w="277"/>
        <w:gridCol w:w="8"/>
        <w:gridCol w:w="285"/>
        <w:gridCol w:w="289"/>
        <w:gridCol w:w="288"/>
        <w:gridCol w:w="29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</w:tblGrid>
      <w:tr>
        <w:trPr>
          <w:trHeight w:val="180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426" w:hanging="426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0</wp:posOffset>
                      </wp:positionH>
                      <wp:positionV relativeFrom="paragraph">
                        <wp:posOffset>525780</wp:posOffset>
                      </wp:positionV>
                      <wp:extent cx="587375" cy="4762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с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25pt;height:37.5pt;mso-wrap-distance-left:9.05pt;mso-wrap-distance-right:9.05pt;mso-wrap-distance-top:0pt;mso-wrap-distance-bottom:0pt;margin-top:41.4pt;mso-position-vertical-relative:text;margin-left:-54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м</w:t>
            </w:r>
          </w:p>
          <w:p>
            <w:pPr>
              <w:pStyle w:val="Normal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 xml:space="preserve">          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426"/>
        <w:jc w:val="both"/>
        <w:rPr/>
      </w:pPr>
      <w:r>
        <w:rPr>
          <w:rFonts w:eastAsia="Times New Roman"/>
          <w:b/>
        </w:rPr>
        <w:t xml:space="preserve">                          </w:t>
      </w:r>
      <w:r>
        <w:rPr>
          <w:b/>
        </w:rPr>
        <w:t xml:space="preserve">6 см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Ответ: _______________________________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143" w:top="199" w:footer="0" w:bottom="28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/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center"/>
        <w:rPr/>
      </w:pPr>
      <w:r>
        <w:rPr>
          <w:b/>
        </w:rPr>
        <w:t>Проверочная работа по математике, 5 класс</w:t>
      </w:r>
    </w:p>
    <w:p>
      <w:pPr>
        <w:pStyle w:val="Normal"/>
        <w:spacing w:before="0" w:after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spacing w:before="0" w:after="0"/>
        <w:jc w:val="both"/>
        <w:rPr/>
      </w:pPr>
      <w:r>
        <w:rPr/>
        <w:t>Школа _________ Класс __________ Фамилия, имя _______________________________________</w:t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</wp:posOffset>
                </wp:positionH>
                <wp:positionV relativeFrom="paragraph">
                  <wp:posOffset>49530</wp:posOffset>
                </wp:positionV>
                <wp:extent cx="68199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3.9pt;width:536.95pt;height:71.9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contextualSpacing/>
        <w:jc w:val="center"/>
        <w:rPr/>
      </w:pPr>
      <w:r>
        <w:rPr>
          <w:i/>
        </w:rPr>
        <w:t xml:space="preserve">При выполнении заданий №№1,2,5,6,7,8,10,11,12,13,14,15 обведите верный ответ в кружок; при выполнении заданий №№9,16 запишите краткий ответ; при выполнении заданий №№3,4,17,18 запишите полное решение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Вычислите: 4327 + 5496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9813        2) 9713      3) 822    4) 9823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ычислите: 6213 - 5428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885    2) 1785   3) 785     4) 79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73600</wp:posOffset>
                </wp:positionH>
                <wp:positionV relativeFrom="paragraph">
                  <wp:posOffset>35560</wp:posOffset>
                </wp:positionV>
                <wp:extent cx="1852930" cy="131318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283"/>
                              <w:gridCol w:w="336"/>
                              <w:gridCol w:w="336"/>
                              <w:gridCol w:w="336"/>
                              <w:gridCol w:w="28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03.4pt;mso-wrap-distance-left:9pt;mso-wrap-distance-right:9pt;mso-wrap-distance-top:0pt;mso-wrap-distance-bottom:0pt;margin-top:2.8pt;mso-position-vertical-relative:text;margin-left:368pt;mso-position-horizontal-relative:page">
                <v:fill opacity="0f"/>
                <v:textbox inset="0in,0in,0in,0in">
                  <w:txbxContent>
                    <w:tbl>
                      <w:tblPr>
                        <w:tblW w:w="2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283"/>
                        <w:gridCol w:w="336"/>
                        <w:gridCol w:w="336"/>
                        <w:gridCol w:w="336"/>
                        <w:gridCol w:w="28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stroked="t" o:allowincell="t" style="position:absolute;margin-left:-1.8pt;margin-top:12.4pt;width:10.55pt;height:8.3pt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.8pt;margin-top:12.4pt;width:10.5pt;height:8.3pt;flip:x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25pt;margin-top:-0.5pt;width:90.75pt;height:0.75pt;flip:y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57480</wp:posOffset>
                </wp:positionV>
                <wp:extent cx="133985" cy="105410"/>
                <wp:effectExtent l="6350" t="7620" r="635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05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.8pt;margin-top:12.4pt;width:10.55pt;height:8.3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57480</wp:posOffset>
                </wp:positionV>
                <wp:extent cx="133985" cy="105410"/>
                <wp:effectExtent l="6350" t="7620" r="635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105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.8pt;margin-top:12.4pt;width:10.5pt;height:8.3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-10795</wp:posOffset>
                </wp:positionV>
                <wp:extent cx="1153160" cy="10160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3440" cy="1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25pt;margin-top:-0.5pt;width:90.75pt;height:0.7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Выполните действие письменно: 247•13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Найдите частное чисел  5152 и 23</w:t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73600</wp:posOffset>
                </wp:positionH>
                <wp:positionV relativeFrom="paragraph">
                  <wp:posOffset>35560</wp:posOffset>
                </wp:positionV>
                <wp:extent cx="1819275" cy="181991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283"/>
                              <w:gridCol w:w="336"/>
                              <w:gridCol w:w="336"/>
                              <w:gridCol w:w="283"/>
                              <w:gridCol w:w="28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before="0" w:after="0"/>
                                    <w:ind w:left="426" w:hanging="426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43.3pt;mso-wrap-distance-left:9pt;mso-wrap-distance-right:9pt;mso-wrap-distance-top:0pt;mso-wrap-distance-bottom:0pt;margin-top:2.8pt;mso-position-vertical-relative:text;margin-left:368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283"/>
                        <w:gridCol w:w="336"/>
                        <w:gridCol w:w="336"/>
                        <w:gridCol w:w="283"/>
                        <w:gridCol w:w="28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stroked="t" o:allowincell="t" style="position:absolute;margin-left:1.95pt;margin-top:-0.15pt;width:0.05pt;height:27.75pt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stroked="t" o:allowincell="t" style="position:absolute;margin-left:10.5pt;margin-top:0.05pt;width:54.05pt;height:0.05pt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before="0" w:after="0"/>
                              <w:ind w:left="426" w:hanging="426"/>
                              <w:contextualSpacing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4765</wp:posOffset>
                </wp:positionH>
                <wp:positionV relativeFrom="paragraph">
                  <wp:posOffset>-1905</wp:posOffset>
                </wp:positionV>
                <wp:extent cx="1270" cy="353060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.95pt;margin-top:-0.15pt;width:0.05pt;height:27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86435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.5pt;margin-top:0.05pt;width:54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Восемнадцать тысяч пять - это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185    2) 1805    3) 18005   4) 180005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3 ч 20 мин  – эт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) 320 мин.   2) 3200 мин.   3) 32000 мин.    4) 200 мин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6  м 4 см  - это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604 см   2) 640 см   3) 6004 см    4) 64 см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В выражении 62 • 15 – 97 + 200 : 50 последним выполняется действие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сложение      2) умножение      3) вычитание      4) деление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пределите следующее число в последовательности: 210, 270, 330, 390, _________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вет: 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 xml:space="preserve">От двух пристаней, находящихся на расстоянии 520 км друг от друга, одновременно вышли навстречу друг другу два поезда и встретились  через 4 ч. Скорость одного из них – 60 км/ч. Найдите скорость другого  поезда. 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80 км/ч   2) 70 км/ч    3) 60 км/ч      4) 90 км/ч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Длина прямоугольника  15 м, а его ширина 12 м. Площадь прямоугольника равна</w:t>
      </w:r>
    </w:p>
    <w:p>
      <w:pPr>
        <w:pStyle w:val="Normal"/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180 м     2)  27 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 xml:space="preserve">      3) 54 м</w:t>
      </w:r>
      <w:r>
        <w:rPr>
          <w:rFonts w:eastAsia="Times New Roman"/>
          <w:vertAlign w:val="superscript"/>
          <w:lang w:eastAsia="ru-RU"/>
        </w:rPr>
        <w:t>2</w:t>
      </w:r>
      <w:r>
        <w:rPr>
          <w:rFonts w:eastAsia="Times New Roman"/>
          <w:lang w:eastAsia="ru-RU"/>
        </w:rPr>
        <w:t xml:space="preserve">    4) 180 м</w:t>
      </w:r>
      <w:r>
        <w:rPr>
          <w:rFonts w:eastAsia="Times New Roman"/>
          <w:vertAlign w:val="superscript"/>
          <w:lang w:eastAsia="ru-RU"/>
        </w:rPr>
        <w:t xml:space="preserve">2 </w:t>
      </w:r>
    </w:p>
    <w:p>
      <w:pPr>
        <w:pStyle w:val="Normal"/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В бидоне 28 л молока, а в ведре - в 4 раза меньше. На сколько литров молока больше в бидоне, чем в ведре?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на 112 л      2) на 7 л      3) на 21 л      4) на 24 л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Не выполняя вычислений, определите, какое из произведений больше и на сколько: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97х623  или 97х6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7х623 больше на 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7х624 больше на 6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7х624  больше на 6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7х624  больше на 97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Сумма двух слагаемых равна 53, одно из слагаемых равно 18. Другое слагаемое равно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ru-RU"/>
        </w:rPr>
        <w:t>1) 35      2) 45       3) 71       4) 61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>После того, как цифру, стоящую в разряде десятков тысяч некоторого числа, увеличили на 4, получилось 124003. Первоначальное число равно: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164003           2) 120003          3) 124043          4) 84003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Из вазы взяли 6 яблок, после чего в ней  осталось на 2 яблока больше, чем из нее взяли. Сколько яблок было  в вазе первоначально?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вет: 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lang w:eastAsia="ru-RU"/>
        </w:rPr>
        <w:t xml:space="preserve">Два одинаковых квадрата приложены друг к другу сторонами так, что получился прямоугольник. Периметр этого прямоугольника 42 см. Найдите периметр квадрата. </w:t>
      </w:r>
      <w:r>
        <w:rPr/>
        <w:t xml:space="preserve">Запишите решение и ответ. </w:t>
      </w:r>
    </w:p>
    <w:tbl>
      <w:tblPr>
        <w:tblW w:w="921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1"/>
        <w:gridCol w:w="282"/>
        <w:gridCol w:w="280"/>
        <w:gridCol w:w="280"/>
        <w:gridCol w:w="280"/>
        <w:gridCol w:w="280"/>
        <w:gridCol w:w="280"/>
        <w:gridCol w:w="280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</w:tblGrid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вет: ____________________________________</w:t>
      </w:r>
    </w:p>
    <w:p>
      <w:pPr>
        <w:pStyle w:val="Normal"/>
        <w:tabs>
          <w:tab w:val="clear" w:pos="708"/>
          <w:tab w:val="right" w:pos="1134" w:leader="none"/>
        </w:tabs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/>
      </w:pPr>
      <w:r>
        <w:rPr>
          <w:b/>
        </w:rPr>
        <w:t xml:space="preserve">Вычислите площадь закрашенной фигуры. Запишите решение и ответ. </w:t>
      </w:r>
    </w:p>
    <w:p>
      <w:pPr>
        <w:pStyle w:val="Normal"/>
        <w:spacing w:lineRule="auto" w:line="240" w:before="0" w:after="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Times New Roman"/>
          <w:b/>
        </w:rPr>
        <w:t xml:space="preserve">                                </w:t>
      </w:r>
      <w:r>
        <w:rPr>
          <w:b/>
        </w:rPr>
        <w:t xml:space="preserve">5 </w:t>
      </w:r>
      <w:r>
        <w:rPr/>
        <w:t>м</w:t>
      </w:r>
    </w:p>
    <w:tbl>
      <w:tblPr>
        <w:tblW w:w="9373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6"/>
        <w:gridCol w:w="571"/>
        <w:gridCol w:w="285"/>
        <w:gridCol w:w="285"/>
        <w:gridCol w:w="284"/>
        <w:gridCol w:w="286"/>
        <w:gridCol w:w="285"/>
        <w:gridCol w:w="285"/>
        <w:gridCol w:w="285"/>
        <w:gridCol w:w="285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</w:tblGrid>
      <w:tr>
        <w:trPr>
          <w:trHeight w:val="180" w:hRule="atLeast"/>
        </w:trPr>
        <w:tc>
          <w:tcPr>
            <w:tcW w:w="7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426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2305</wp:posOffset>
                      </wp:positionH>
                      <wp:positionV relativeFrom="paragraph">
                        <wp:posOffset>945515</wp:posOffset>
                      </wp:positionV>
                      <wp:extent cx="558165" cy="59055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6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 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95pt;height:46.5pt;mso-wrap-distance-left:9.05pt;mso-wrap-distance-right:9.05pt;mso-wrap-distance-top:0pt;mso-wrap-distance-bottom:0pt;margin-top:74.45pt;mso-position-vertical-relative:text;margin-left:-5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426" w:hanging="426"/>
              <w:rPr>
                <w:b/>
                <w:b/>
              </w:rPr>
            </w:pPr>
            <w:r>
              <w:rPr>
                <w:b/>
              </w:rPr>
              <w:t>9м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b/>
              </w:rPr>
              <w:t xml:space="preserve">7 м  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/>
        <w:t>Ответ: ________________________________</w:t>
      </w:r>
    </w:p>
    <w:sectPr>
      <w:headerReference w:type="default" r:id="rId3"/>
      <w:type w:val="nextPage"/>
      <w:pgSz w:w="11906" w:h="16838"/>
      <w:pgMar w:left="720" w:right="720" w:gutter="0" w:header="279" w:top="3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6"/>
      <w:gridCol w:w="2170"/>
    </w:tblGrid>
    <w:tr>
      <w:trPr>
        <w:trHeight w:val="349" w:hRule="atLeast"/>
      </w:trPr>
      <w:tc>
        <w:tcPr>
          <w:tcW w:w="829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spacing w:before="0" w:after="200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/>
              <w:sz w:val="20"/>
              <w:szCs w:val="20"/>
            </w:rPr>
            <w:t>Стартовая диагностика по математике</w:t>
          </w:r>
        </w:p>
      </w:tc>
      <w:tc>
        <w:tcPr>
          <w:tcW w:w="217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/>
              <w:b/>
              <w:bCs/>
              <w:sz w:val="20"/>
              <w:szCs w:val="20"/>
            </w:rPr>
            <w:t>2015, 15 сентября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70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296"/>
      <w:gridCol w:w="2170"/>
    </w:tblGrid>
    <w:tr>
      <w:trPr>
        <w:trHeight w:val="349" w:hRule="atLeast"/>
      </w:trPr>
      <w:tc>
        <w:tcPr>
          <w:tcW w:w="829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spacing w:before="0" w:after="200"/>
            <w:jc w:val="right"/>
            <w:rPr/>
          </w:pPr>
          <w:r>
            <w:rPr>
              <w:rFonts w:eastAsia="Times New Roman"/>
              <w:sz w:val="20"/>
              <w:szCs w:val="20"/>
            </w:rPr>
            <w:t>Стартовая диагностика по математике</w:t>
          </w:r>
        </w:p>
      </w:tc>
      <w:tc>
        <w:tcPr>
          <w:tcW w:w="217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/>
          </w:pPr>
          <w:r>
            <w:rPr>
              <w:rFonts w:eastAsia="Times New Roman"/>
              <w:b/>
              <w:bCs/>
              <w:sz w:val="20"/>
              <w:szCs w:val="20"/>
            </w:rPr>
            <w:t>2015, 15 сентября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34:00Z</dcterms:created>
  <dc:creator>Елена  Алимжановна</dc:creator>
  <dc:description/>
  <cp:keywords/>
  <dc:language>en-US</dc:language>
  <cp:lastModifiedBy>Панушкина</cp:lastModifiedBy>
  <cp:lastPrinted>2015-09-02T11:43:00Z</cp:lastPrinted>
  <dcterms:modified xsi:type="dcterms:W3CDTF">2015-09-02T11:27:00Z</dcterms:modified>
  <cp:revision>14</cp:revision>
  <dc:subject/>
  <dc:title>Проверочная работа по математике</dc:title>
</cp:coreProperties>
</file>