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проведению школьного эта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по математик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8 сентября 2016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Порядок проведения школьного этапа олимпиа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ый этап Олимпиады по математике проводится в один день 28 сентября для учащихся 4 -11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уемое время проведения олимпиады: для 4 классов – 1-2 урока, 5 – 6 классов – 2 урока, для 7 – 8 классов  - 3 урока, для 9 – 11 классов –3 - 4 у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содержат задачи разного уровня слож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. 38 Порядка проведения Всероссийской олимпиады школьников, 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2. 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 xml:space="preserve">Выполнение заданий математических олимпиад не предполагает использование каких-либо справочных материалов, средств связи и электронно-вычислительной техн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во время проведения олимпиады запрещено иметь при себе любые электронные вычислительные устройства или средства связи (в том числе и в выключенном виде), учебники, справочные пособ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Критерии оцен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математических олимпиад являются творческими, допускают несколько различных вариантов решений. Кроме того, необходимо оценивать частичные продвижения в задачах (например, разбор одного из случаев методом, позволяющим решить задачу в целом, нахождение примера или доказательства оценки в задачах типа «оценка + пример» и т.п.). Наконец, возможны как существенные, так и не влияющие на логику рассуждений логические и арифметические ошибки в решениях. Окончательные баллы по задаче должны учитывать все вышеперечисленн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ивания задач приведены в решении. Если критерии отсутствуют, значит каждая задача оценивается целым числом баллов от 0 д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7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оответствие правильности решения и выставляемых баллов приведено в таблице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28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(ошибочность) реш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ерное решени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е решение. Имеются небольшие недочеты, в целом не влияющие на решени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 целом верное. Однако оно содержит ряд ошибок, либо не рассмотрение отдельных случаев, но может стать  правильным после небольших исправлений или дополнений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рассмотрен один из двух (более сложный) существенных случаев, или в задаче типа «оценка + пример» верно получена оценк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ны вспомогательные утверждения, помогающие в решении задач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ы отдельные важные случаи при отсутствии решения (или при ошибочном решении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верное, продвижения отсутствуют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тсутствует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отметить, что любое правильное решение оценивается в 7 баллов. Недопустимо снимать баллы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. Важно отметить, что исправления в работе (зачеркивания ранее написанного текста) не являются основанием для снятия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любой сколь угодно длинный текст решения, не содержащий полезных продвижений, должен быть оценен в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ведение итогов школьного этапа Олимпиа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ители и призеры Олимпиады определяются по результатам выполнения участниками заданий в каждой из параллелей (отдельно по 4, 5, 6, 7, 8, 9, 10 и 11 классам). Итоговый результат каждого участника подсчитывается как сумма полученных этим участником баллов за выполнение каждого зад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ителями и призерами  считаются учащиеся, выполнившие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ее 50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вота победителей и призеров школьного этапа Олимпиады по каждому общеобразовательному предмету определяется оргкомитетом муниципального этапа Олимпиады и составляет </w:t>
      </w:r>
      <w:r>
        <w:rPr>
          <w:rFonts w:cs="Times New Roman" w:ascii="Times New Roman" w:hAnsi="Times New Roman"/>
          <w:b/>
          <w:sz w:val="24"/>
          <w:szCs w:val="24"/>
        </w:rPr>
        <w:t>не более 30% от общего количества участников школьного этап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елаем удач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23:00Z</dcterms:created>
  <dc:creator>Панушкина</dc:creator>
  <dc:description/>
  <cp:keywords/>
  <dc:language>en-US</dc:language>
  <cp:lastModifiedBy>Панушкина</cp:lastModifiedBy>
  <dcterms:modified xsi:type="dcterms:W3CDTF">2016-09-26T08:32:00Z</dcterms:modified>
  <cp:revision>8</cp:revision>
  <dc:subject/>
  <dc:title/>
</cp:coreProperties>
</file>